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rrupção e Direito Econômico/Financei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Constituição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Tribunal de Contas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Código Penal: art. 317 e 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Crimes Falimentares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Decreto-lei n.º 7. 661, de 21 de junho de 1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Crimes contra o Sistema Financeiro: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Lei n.º 7. 492, de junho de 1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Abuso do Poder Econômico: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Lei n.º 8. 884 de 11 de junho de 1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Crimes contra a econômia popular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Decreto-Lei n.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Intervenção no Domínio Econômico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Lei Delegada n.º 4 de 26 de setembro de 1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Sonegação Fiscal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Lei n.º 8. 137 de 27 de dezembro de 1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Crimes de Responsabilidade de Prefeitos e Vereadores: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Decreto-lei n.º 201, de 27 de dezembro de 19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Licitação:</w:t>
      </w:r>
    </w:p>
    <w:p>
      <w:pPr>
        <w:pStyle w:val="Normal"/>
        <w:rPr/>
      </w:pPr>
      <w:r>
        <w:rPr>
          <w:rFonts w:eastAsia="Tahoma"/>
        </w:rPr>
        <w:t xml:space="preserve"> </w:t>
      </w:r>
      <w:r>
        <w:rPr/>
        <w:t>Lei n.º 8. 666, de 21 de junho de 1993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16:11:00Z</dcterms:created>
  <dc:creator>DR.MARIANO</dc:creator>
  <dc:description/>
  <dc:language>en-US</dc:language>
  <cp:lastModifiedBy>DR.MARIANO</cp:lastModifiedBy>
  <dcterms:modified xsi:type="dcterms:W3CDTF">1998-10-23T16:11:00Z</dcterms:modified>
  <cp:revision>1</cp:revision>
  <dc:subject/>
  <dc:title>Corrupção e Direito Econômico/Financeiro</dc:title>
</cp:coreProperties>
</file>